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69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33"/>
        <w:ind w:left="-567" w:right="3"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‌‌</w:t>
      </w:r>
      <w:bookmarkStart w:id="0" w:name="9e261362-ffd0-48e2-97ec-67d0cfd64d9a"/>
      <w:r>
        <w:rPr>
          <w:rFonts w:eastAsia="Times New Roman" w:cs="Times New Roman" w:ascii="Times New Roman" w:hAnsi="Times New Roman"/>
          <w:b/>
          <w:color w:val="000000"/>
          <w:sz w:val="28"/>
        </w:rPr>
        <w:t>Департамент образования и науки Ханты-Мансийского автономного округа Югры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right="3"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bookmarkStart w:id="1" w:name="14fc4b3a-950c-4903-a83a-e28a6ceb6a1b"/>
      <w:r>
        <w:rPr>
          <w:rFonts w:eastAsia="Times New Roman" w:cs="Times New Roman" w:ascii="Times New Roman" w:hAnsi="Times New Roman"/>
          <w:b/>
          <w:color w:val="000000"/>
          <w:sz w:val="28"/>
        </w:rPr>
        <w:t>Департамент образования администрации Сургутского района</w:t>
      </w:r>
      <w:bookmarkEnd w:id="1"/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r>
        <w:rPr>
          <w:rFonts w:eastAsia="Times New Roman"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right="3" w:hanging="0"/>
        <w:jc w:val="center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>МБОУ "Ульт-Ягунская СОШ"</w:t>
      </w:r>
    </w:p>
    <w:p>
      <w:pPr>
        <w:pStyle w:val="Normal"/>
        <w:spacing w:lineRule="auto" w:line="372" w:before="0" w:after="0"/>
        <w:ind w:left="120" w:right="3" w:firstLine="70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72" w:before="0" w:after="0"/>
        <w:ind w:left="120" w:right="3" w:firstLine="70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МО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firstLine="7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ейкина Л.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676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firstLine="7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енова О.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676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" w:firstLine="6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6" w:firstLine="6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firstLine="7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тапенко Н.Н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676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3"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72" w:before="0" w:after="0"/>
        <w:ind w:left="120" w:right="3" w:firstLine="70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72" w:before="0" w:after="0"/>
        <w:ind w:left="120" w:right="3" w:firstLine="70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20" w:after="33"/>
        <w:ind w:right="4"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</w:rPr>
        <w:t>РАБОЧАЯ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4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0"/>
        </w:rPr>
        <w:t>ПРОГРАММА</w:t>
      </w:r>
    </w:p>
    <w:p>
      <w:pPr>
        <w:pStyle w:val="Normal"/>
        <w:spacing w:lineRule="auto" w:line="360" w:before="0" w:after="33"/>
        <w:ind w:right="4"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</w:rPr>
        <w:t>КУРСА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4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0"/>
        </w:rPr>
        <w:t>ВНЕУРОЧНОЙ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4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0"/>
        </w:rPr>
        <w:t>ДЕЯТЕЛЬНОСТИ</w:t>
      </w:r>
    </w:p>
    <w:p>
      <w:pPr>
        <w:pStyle w:val="Normal"/>
        <w:spacing w:lineRule="auto" w:line="408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Функциональная грамотность»</w:t>
      </w:r>
    </w:p>
    <w:p>
      <w:pPr>
        <w:pStyle w:val="Normal"/>
        <w:spacing w:lineRule="auto" w:line="408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</w:rPr>
        <w:t>для обучающихся 4а класса</w:t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72" w:before="0" w:after="0"/>
        <w:ind w:left="120" w:right="3"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​</w:t>
      </w:r>
      <w:bookmarkStart w:id="2" w:name="6efb4b3f-b311-4243-8bdc-9c68fbe3f27d"/>
      <w:r>
        <w:rPr>
          <w:rFonts w:eastAsia="Times New Roman" w:cs="Times New Roman" w:ascii="Times New Roman" w:hAnsi="Times New Roman"/>
          <w:b/>
          <w:color w:val="000000"/>
          <w:sz w:val="28"/>
        </w:rPr>
        <w:t>с.п. Ульт-Ягун</w:t>
      </w:r>
      <w:bookmarkEnd w:id="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‌ </w:t>
      </w:r>
      <w:bookmarkStart w:id="3" w:name="f1911595-c9b0-48c8-8fd6-d0b6f2c1f773"/>
      <w:r>
        <w:rPr>
          <w:rFonts w:eastAsia="Times New Roman" w:cs="Times New Roman" w:ascii="Times New Roman" w:hAnsi="Times New Roman"/>
          <w:b/>
          <w:color w:val="000000"/>
          <w:sz w:val="28"/>
        </w:rPr>
        <w:t>2023</w:t>
      </w:r>
      <w:bookmarkEnd w:id="3"/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67385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Пояснительная записк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67385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Общая характеристика внеурочной деятельност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67385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Место внеурочной деятельности «Функциональная грамотность»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6738595"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 Планируемые результаты освоения содержания внеурочной деятельности «Функциональная грамотность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6738596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4" w:name="__RefHeading___Toc146738592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1.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ответствует обновлённому федеральному государственному образовательному стандарту начального общего образования (приказ №286 Министерства просвещения РФ от 31.05.202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06.10.2009 № 373, приказом Министерства образования и науки РФ № 1576 от 31.12.2015г. «О внесении изменений в ФГОС НОО, утвержденный Минобразования РФ от 6.10.2009 г. № 373»,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«Функциональная грамотность» составлена на основе авторского курса программы «Функциональная грамотность» для 1-4 классов (авторы-составители М.В. Буряк, С.А. Шейкина). Програм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Функциональная грамотность» учитывает возрастные, общеучебные и психологические особенности младшего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спец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формирует умения, необходимые для решения жизненных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я быстро адаптироваться к изменению услов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пособным находить решения из конфликтных ситуа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применять правила относительно своей же безопасности в отношении своей личност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быть способным и ориентированным в ценностях современного общества, а также ориентирован на успешное прохождение международного исследования PISS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функциональной грамотности у младших школьников, как правило ведется по четырём направлениям: читательская, математическая, финансовая и естественно – науч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условия для развития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и и задачи блоков курс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Читательская грамот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–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развитие способности учащихся к осмыслению письменных текстов и рефлексией на них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я их содержания для достижения собственных целей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-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находить необходимую информацию в прочитанных текста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задавать вопросы по содержанию прочитанных тексто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атематическая грамотность»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–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формирование у обучающихся способности определять и понимать роль математики в мире, в котором они живут,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роводить математические рассужд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использовать математические понятия, факты, чтобы описать, объяснить и предсказывать явл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Финансовая грамотность»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ю –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развитие экономического образа мышления, воспитание ответственности нравственного поведения в области экономических отношений в семье,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семейных расходах и доход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проводить простейшие расчеты семейного бюдж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азличных видах семейных дох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азличных видах семейных расх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способах экономии семей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Етественно-научная грамотность»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ю –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 основные; особенности естествознания как формы человеческого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" w:name="__RefHeading___Toc146738593"/>
      <w:r>
        <w:rPr>
          <w:rFonts w:cs="Times New Roman" w:ascii="Times New Roman" w:hAnsi="Times New Roman"/>
          <w:b/>
          <w:color w:val="000000"/>
          <w:sz w:val="28"/>
          <w:szCs w:val="28"/>
        </w:rPr>
        <w:t>2. Общая характеристика внеурочной деятельности</w:t>
      </w:r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ункциональная грамотно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грамотность – это способность и умение самостоятельно искать, анализировать, обрабатывать и усваивать необходимую информацию из различных источников. В современном обществе каждому человеку приходится постоянно иметь дело с огромным потоком информации, чтобы уверенно ориентироваться этом потоке, необходимо иметь элементарные навыки работы с информацией, такие как: поиск, анализ, обработка, хранение, использование и применение информации в максимально рациональной форме. Для того чтобы у обучающихся 4класса процесс формирования функциональной грамотности проходил качественно, в тренажерах для детей собраны задания различных видов: диаграммы, графики, опыты, задания на сравнение, анализ и классификацию. Выполнение заданий будет способствовать развитию у детей произвольного внимания, познавательных интересов и потребностей, увеличению словарного запаса, умению использовать различные средства коммуникации для грамотного изложения своих мыслей в устной и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__RefHeading___Toc146738594"/>
      <w:r>
        <w:rPr>
          <w:rFonts w:cs="Times New Roman" w:ascii="Times New Roman" w:hAnsi="Times New Roman"/>
          <w:b/>
          <w:color w:val="000000"/>
          <w:sz w:val="28"/>
          <w:szCs w:val="28"/>
        </w:rPr>
        <w:t>3. Место внеурочной деятельности «Функциональная грамотность»</w:t>
      </w:r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изучение данной внеурочной деятельности в учебном плане МБОУ «Ульт-Ягунская СОШ» отводитс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классе – 34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34 ч. в го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организации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метные нед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иблиотечные у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ловые бес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ктические упражне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bookmarkStart w:id="7" w:name="__RefHeading___Toc146738595"/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4. Планируемые результаты освоения содержания внеурочной деятельности «Функциональная грамотность»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обеспечивает достижение следующих личностных, метапредмет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зультаты изучения кур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себя как члена семьи, общества и государства: участие в обсуждении финансовых проблем семьи, принятии решений о семейном бюдже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личную ответственность за свои поступ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ть сотрудничать со взрослыми и сверстниками в различ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изучения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знавательны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аивать способы решения проблем творческого и поискового характера: работа над проектами и исследования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ть логическими действиями сравнения, обобщения, классификации, установления аналогий и причинно-следственных связей, построений рассуждений, отнесения к известным понятиям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17780" cy="17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знаково-символические средства, в том числе моделирован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своей системе знаний: отличать новое от уже известного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 сравнивать и группировать объек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ывать информацию из одной формы в друг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гулятивны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познавательную и творческую инициатив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и сохранять учебную цель и задачу, планировать ее реализацию, в том числе во внутреннем план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отличать правильно выполненное задание от неверного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173355" cy="1733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ммуникатив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ть и понимать речь други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 договариваться о правилах работы в групп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носить свою позицию до других: оформлять свою мысль в устной и письменной речи (на уровне одного предложения или небольшого текста)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Читательская грамот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, использовать, оценивать тексты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находить необходимую информацию в прочитанных текс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задавать вопросы по содержанию прочитанных текс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Етественно-научная грамот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 основные; особенности естествознания как формы человеческого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атематическая грамотность»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роводить математические рассужд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использовать математические понятия, факты, чтобы описать, объяснить и предсказывать яв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Финансовая грамотность»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и правильное использование финансовых термин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семейных расходах и доход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проводить простейшие расчеты семейного бюджет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азличных видах семейных доход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азличных видах семейных расход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способах экономии семей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ДОСТИЖЕНИЯ ПЛАНИРУЕМЫХ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едется на безотметоч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ценки эффективности занятий можно использовать следующие показат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Heading1"/>
        <w:jc w:val="center"/>
        <w:rPr>
          <w:rFonts w:ascii="Times New Roman" w:hAnsi="Times New Roman" w:cs="Arial"/>
          <w:b/>
          <w:b/>
          <w:color w:val="000000"/>
          <w:sz w:val="24"/>
          <w:szCs w:val="24"/>
          <w:lang w:eastAsia="ru-RU"/>
        </w:rPr>
      </w:pPr>
      <w:bookmarkStart w:id="8" w:name="__RefHeading___Toc146738596"/>
      <w:bookmarkEnd w:id="8"/>
      <w:r>
        <w:rPr>
          <w:rFonts w:cs="Arial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48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lang w:eastAsia="ru-RU"/>
              </w:rPr>
              <w:t>Предмет изучени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lang w:eastAsia="ru-RU"/>
              </w:rPr>
              <w:t xml:space="preserve">Формируемые умения 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Блок «Читатель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ая женская одеж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аглавли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в виде в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текста определять название женской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рисунка вписывать в текст название старинной женской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современной женской одеж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ые женские головные у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, используя слова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я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 описанию названия головных уб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современных головных убо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ая мужская одежда и головные уб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писывать пропущенные слова в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форм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 помощью описания название предм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е крестьянской семьи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своё мнение о различии между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, давать определ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элементы оформления изб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ее убранство и предметы обихода русской из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твечать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предметы печной утва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ым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анием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своё мнение о предложенном выра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описание предметов с их рису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назначение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обобщающий пла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посуды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рисунок и его наз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ым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ответ на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ответ на вопрос по его нач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части предмета, назы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рядок предложений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полнять текст по заданному услов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деньги были раньше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Википе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опорные фразы, с помощью которых можно дать ответ на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нформацию в Интерн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названия монет в порядке их возрас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азывать названия современных денег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ат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значит «многогнёздная я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оризонтальный и вертикальный ср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азывать количество гнёз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плоды у помидора – это я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плода помид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пасынок у помид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аблиц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гарский пер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гарский перец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папр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плода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форму плода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семени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вывод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фель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ем отличаются плоды картофеля от плодов том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какой вывод сделали и поч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, почему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ле нарезки картофеля на разделочной доске остаются белые сл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нужно сажать разные сорта картоф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крахмалист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рок созревания картоф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нельзя использовать в пищу позеленевший картоф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пособы размножения картоф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лажан. Семейство Паслён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лажан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представителей семейства Паслён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солан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благоприятные условия для прорастания семян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условия, необходимые для прорастания семени баклажа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убину посева семян;</w:t>
            </w:r>
          </w:p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таблицу наблюдений за ростом раст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л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пособы выращивания лука зимой на подокон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этапы выращивания л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за ростом лука и записывать данные в табли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у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уст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содержанию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ь капусту в разрез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размножении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ы с цветной капуст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х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горо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семени горо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горох обладает взрывной сил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что горох является холодостойким раст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 по проращиванию гороха, сравнивать результаты двух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гри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гри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плесневых гриб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ибы-невиди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 по выращиванию плес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ибы-паразиты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Творческое заня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выбору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рать тему для творческ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творческую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классу творческую работу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ительская корз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потребительской корзины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на доступном для четвероклассника уровне, что такое «потребительская корз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почему подсчитывается прожиточная корзина для трё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стоимость потребительской корзины в разных регионах наше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входит в состав потребительской корзины россияни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жи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прожиточного минимум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прожиточный минимум», «минимальный размер оплаты тру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на что влияет прожиточный миниму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размер прожиточного минимума в разных регионах наше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размер прожиточного минимума для разных категорий населения наш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ляция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прожиточный минимум», «инфляц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уровни инф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нфляции для эконом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-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родажи, скидки, бон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и, распродажа, скидки, бонусы, кешбэк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: «распродажа», «скидка», «бонусная программа», «программа лояльности», «бонусы», «кешбэ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все акции, проводимые торговыми точками, предназначены для увеличения доходов магазинов и привлечения покуп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чем больше процент скидки, тем меньше мы платим за тов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навыки грамотного покупат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ость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благотворительность», «благотворительный фон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уппы населения, которые могут нуждаться в благотворитель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необходимость оказания благотворительной помощи тем, кто в ней нужд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страхования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страхование», «страховка», «поли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страх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различные страховые риски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лок «Математиче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бассей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исание занятий, выгодная покупк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расписание занятий с целью определения свой 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определение стоимости по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какая из двух покупок является более выгод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определение скорости пла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логические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аем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та ремонта, расчёт стоимости строительных материалов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такое «сме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расчёт количества необходимого материала для ремонта кух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расчёт стоимости необходимого материала для ремонта кух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стые чертежи и наносить на них известные разме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ичный т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цепт торта, задачи на тройку величин «цена, количество, стоимость»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считывать стоимость продуктов для т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какие продукты выгоднее купить для того, чтобы уменьшить стоимость затрат на приготовление т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цену различных товаров, выполняя необходимые пре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аиваем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участка, площадь и периметр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стой чертеж и определять его масшта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ь и периметр участка и построек на н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ход в 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оход в кино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правляемся в путеше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утешествие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яем словарик по финансовой грамо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 по финансовой грамотности, изученные в 1-4 классах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финансовые терм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ллюстрировать изученны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математические задачи с изученными финансовыми терми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амостоятельно и в па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Литератур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ние с увлечением. Функциональная деятельность Тренажёр для школьников. 4 класс. ООО «Планета», 2022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инансовая грамотность . Учимся разумному финансовому поведению . Юлия Корлюгова, Елена Гоппе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. Федин Финансовая грамотность: материалы для учащихся 2-4 классов в 2 частях/ Учимся разумному финансовому поведению/. М.:ВАКО,2020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борник математических задач «Основы финансовой грамотности» в 3 томах. Т.1 для 1-4 классов/составители :Н.П. Моторо, Н.В. Новожилова,-Москва,201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5:27:00Z</dcterms:created>
  <dc:creator>Ульт-ЯгунскаяСОШПК2</dc:creator>
  <dc:description/>
  <cp:keywords/>
  <dc:language>en-US</dc:language>
  <cp:lastModifiedBy>yulechka_borodulechka@mail.ru</cp:lastModifiedBy>
  <dcterms:modified xsi:type="dcterms:W3CDTF">2023-09-27T15:27:00Z</dcterms:modified>
  <cp:revision>2</cp:revision>
  <dc:subject/>
  <dc:title/>
</cp:coreProperties>
</file>