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69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33"/>
        <w:ind w:left="-567" w:right="3" w:hanging="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‌‌</w:t>
      </w:r>
      <w:bookmarkStart w:id="0" w:name="9e261362-ffd0-48e2-97ec-67d0cfd64d9a"/>
      <w:r>
        <w:rPr>
          <w:rFonts w:eastAsia="Times New Roman" w:cs="Times New Roman" w:ascii="Times New Roman" w:hAnsi="Times New Roman"/>
          <w:b/>
          <w:color w:val="000000"/>
          <w:sz w:val="28"/>
        </w:rPr>
        <w:t>Департамент образования и науки Ханты-Мансийского автономного округа Югры</w:t>
      </w:r>
      <w:bookmarkEnd w:id="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 w:before="0" w:after="0"/>
        <w:ind w:left="120" w:right="3" w:hanging="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‌</w:t>
      </w:r>
      <w:bookmarkStart w:id="1" w:name="14fc4b3a-950c-4903-a83a-e28a6ceb6a1b"/>
      <w:r>
        <w:rPr>
          <w:rFonts w:eastAsia="Times New Roman" w:cs="Times New Roman" w:ascii="Times New Roman" w:hAnsi="Times New Roman"/>
          <w:b/>
          <w:color w:val="000000"/>
          <w:sz w:val="28"/>
        </w:rPr>
        <w:t>Департамент образования администрации Сургутского района</w:t>
      </w:r>
      <w:bookmarkEnd w:id="1"/>
      <w:r>
        <w:rPr>
          <w:rFonts w:eastAsia="Times New Roman" w:cs="Times New Roman" w:ascii="Times New Roman" w:hAnsi="Times New Roman"/>
          <w:b/>
          <w:color w:val="000000"/>
          <w:sz w:val="28"/>
        </w:rPr>
        <w:t>‌</w:t>
      </w:r>
      <w:r>
        <w:rPr>
          <w:rFonts w:eastAsia="Times New Roman"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08" w:before="0" w:after="0"/>
        <w:ind w:left="120" w:right="3" w:hanging="0"/>
        <w:jc w:val="center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/>
        </w:rPr>
        <w:t>МБОУ "Ульт-Ягунская СОШ"</w:t>
      </w:r>
    </w:p>
    <w:p>
      <w:pPr>
        <w:pStyle w:val="Normal"/>
        <w:spacing w:lineRule="auto" w:line="372" w:before="0" w:after="0"/>
        <w:ind w:left="120" w:right="3" w:firstLine="700"/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72" w:before="0" w:after="0"/>
        <w:ind w:left="120" w:right="3" w:firstLine="700"/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6"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МО</w:t>
            </w:r>
          </w:p>
          <w:p>
            <w:pPr>
              <w:pStyle w:val="Normal"/>
              <w:autoSpaceDE w:val="false"/>
              <w:spacing w:lineRule="auto" w:line="240" w:before="0" w:after="12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firstLine="7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ейкина Л.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676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ind w:right="3"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6"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autoSpaceDE w:val="false"/>
              <w:spacing w:lineRule="auto" w:line="240" w:before="0" w:after="12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firstLine="7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менова О.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676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ind w:right="3"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6" w:firstLine="69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6" w:firstLine="69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firstLine="7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тапенко Н.Н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676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ind w:right="3"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72" w:before="0" w:after="0"/>
        <w:ind w:left="120" w:right="3" w:firstLine="700"/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72" w:before="0" w:after="0"/>
        <w:ind w:left="120" w:right="3" w:firstLine="700"/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60" w:before="20" w:after="33"/>
        <w:ind w:right="4" w:firstLine="70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</w:rPr>
        <w:t>РАБОЧАЯ</w:t>
      </w:r>
      <w:r>
        <w:rPr>
          <w:rFonts w:eastAsia="Times New Roman" w:cs="Times New Roman" w:ascii="Times New Roman" w:hAnsi="Times New Roman"/>
          <w:b/>
          <w:color w:val="000000"/>
          <w:spacing w:val="8"/>
          <w:sz w:val="4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40"/>
        </w:rPr>
        <w:t>ПРОГРАММА</w:t>
      </w:r>
    </w:p>
    <w:p>
      <w:pPr>
        <w:pStyle w:val="Normal"/>
        <w:spacing w:lineRule="auto" w:line="360" w:before="0" w:after="33"/>
        <w:ind w:right="4" w:firstLine="70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</w:rPr>
        <w:t>КУРСА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4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40"/>
        </w:rPr>
        <w:t>ВНЕУРОЧНОЙ</w:t>
      </w:r>
      <w:r>
        <w:rPr>
          <w:rFonts w:eastAsia="Times New Roman" w:cs="Times New Roman" w:ascii="Times New Roman" w:hAnsi="Times New Roman"/>
          <w:b/>
          <w:color w:val="000000"/>
          <w:spacing w:val="7"/>
          <w:sz w:val="4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40"/>
        </w:rPr>
        <w:t>ДЕЯТЕЛЬНОСТИ</w:t>
      </w:r>
    </w:p>
    <w:p>
      <w:pPr>
        <w:pStyle w:val="Normal"/>
        <w:spacing w:lineRule="auto" w:line="408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24"/>
        </w:rPr>
        <w:t>Функциональная грамотность»</w:t>
      </w:r>
    </w:p>
    <w:p>
      <w:pPr>
        <w:pStyle w:val="Normal"/>
        <w:spacing w:lineRule="auto" w:line="408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</w:rPr>
        <w:t>для обучающихся 4б класса</w:t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​</w:t>
      </w:r>
      <w:bookmarkStart w:id="2" w:name="6efb4b3f-b311-4243-8bdc-9c68fbe3f27d"/>
      <w:r>
        <w:rPr>
          <w:rFonts w:eastAsia="Times New Roman" w:cs="Times New Roman" w:ascii="Times New Roman" w:hAnsi="Times New Roman"/>
          <w:b/>
          <w:color w:val="000000"/>
          <w:sz w:val="28"/>
        </w:rPr>
        <w:t>с.п. Ульт-Ягун</w:t>
      </w:r>
      <w:bookmarkEnd w:id="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‌ </w:t>
      </w:r>
      <w:bookmarkStart w:id="3" w:name="f1911595-c9b0-48c8-8fd6-d0b6f2c1f773"/>
      <w:r>
        <w:rPr>
          <w:rFonts w:eastAsia="Times New Roman" w:cs="Times New Roman" w:ascii="Times New Roman" w:hAnsi="Times New Roman"/>
          <w:b/>
          <w:color w:val="000000"/>
          <w:sz w:val="28"/>
        </w:rPr>
        <w:t>2023</w:t>
      </w:r>
      <w:bookmarkEnd w:id="3"/>
      <w:r>
        <w:rPr>
          <w:rFonts w:eastAsia="Times New Roman" w:cs="Times New Roman" w:ascii="Times New Roman" w:hAnsi="Times New Roman"/>
          <w:b/>
          <w:color w:val="000000"/>
          <w:sz w:val="28"/>
        </w:rPr>
        <w:t>‌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67385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Пояснительная записк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67385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Общая характеристика внеурочной деятельност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67385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Место внеурочной деятельности «Функциональная грамотность»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6738595"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. Планируемые результаты освоения содержания внеурочной деятельности «Функциональная грамотность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6738596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4" w:name="__RefHeading___Toc146738592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1.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соответствует обновлённому федеральному государственному образовательному стандарту начального общего образования (приказ №286 Министерства просвещения РФ от 31.05.202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утверждённого приказом Министерства образования и науки Российской Федерации от 06.10.2009 № 373, приказом Министерства образования и науки РФ № 1576 от 31.12.2015г. «О внесении изменений в ФГОС НОО, утвержденный Минобразования РФ от 6.10.2009 г. № 373»,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«Функциональная грамотность» составлена на основе авторского курса программы «Функциональная грамотность» для 1-4 классов (авторы-составители М.В. Буряк, С.А. Шейкина). Программ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Функциональная грамотность» учитывает возрастные, общеучебные и психологические особенности младшего школь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спецкур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формирует умения, необходимые для решения жизненных задач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я быстро адаптироваться к изменению услови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пособным находить решения из конфликтных ситуац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 применять правила относительно своей же безопасности в отношении своей личност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быть способным и ориентированным в ценностях современного общества, а также ориентирован на успешное прохождение международного исследования PISS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функциональной грамотности у младших школьников, как правило ведется по четырём направлениям: читательская, математическая, финансовая и естественно – науч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вать условия для развития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и и задачи блоков курс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Читательская грамотност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–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ется развитие способности учащихся к осмыслению письменных текстов и рефлексией на них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ьзования их содержания для достижения собственных целей,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-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находить необходимую информацию в прочитанных текстах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задавать вопросы по содержанию прочитанных текстов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атематическая грамотность»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–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вляется формирование у обучающихся способности определять и понимать роль математики в мире, в котором они живут,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проводить математические рассужд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использовать математические понятия, факты, чтобы описать, объяснить и предсказывать явл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Финансовая грамотность»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лью –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вляется развитие экономического образа мышления, воспитание ответственности нравственного поведения в области экономических отношений в семье,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семейных расходах и дохода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ие проводить простейшие расчеты семейного бюджет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различных видах семейных доход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различных видах семейных расход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способах экономии семей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Етественно-научная грамотность»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лью –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, тех изменений, которые вносит в него деятельность человека, и для принятия соответствующих 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понимать основные; особенности естествознания как формы человеческого по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5" w:name="__RefHeading___Toc146738593"/>
      <w:r>
        <w:rPr>
          <w:rFonts w:cs="Times New Roman" w:ascii="Times New Roman" w:hAnsi="Times New Roman"/>
          <w:b/>
          <w:color w:val="000000"/>
          <w:sz w:val="28"/>
          <w:szCs w:val="28"/>
        </w:rPr>
        <w:t>2. Общая характеристика внеурочной деятельности</w:t>
      </w:r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ункциональная грамотно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 грамотность – это способность и умение самостоятельно искать, анализировать, обрабатывать и усваивать необходимую информацию из различных источников. В современном обществе каждому человеку приходится постоянно иметь дело с огромным потоком информации, чтобы уверенно ориентироваться этом потоке, необходимо иметь элементарные навыки работы с информацией, такие как: поиск, анализ, обработка, хранение, использование и применение информации в максимально рациональной форме. Для того чтобы у обучающихся 4класса процесс формирования функциональной грамотности проходил качественно, в тренажерах для детей собраны задания различных видов: диаграммы, графики, опыты, задания на сравнение, анализ и классификацию. Выполнение заданий будет способствовать развитию у детей произвольного внимания, познавательных интересов и потребностей, увеличению словарного запаса, умению использовать различные средства коммуникации для грамотного изложения своих мыслей в устной и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6" w:name="__RefHeading___Toc146738594"/>
      <w:r>
        <w:rPr>
          <w:rFonts w:cs="Times New Roman" w:ascii="Times New Roman" w:hAnsi="Times New Roman"/>
          <w:b/>
          <w:color w:val="000000"/>
          <w:sz w:val="28"/>
          <w:szCs w:val="28"/>
        </w:rPr>
        <w:t>3. Место внеурочной деятельности «Функциональная грамотность»</w:t>
      </w:r>
      <w:bookmarkEnd w:id="6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изучение данной внеурочной деятельности в учебном плане МБОУ «Ульт-Ягунская СОШ» отводится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классе – 34 ч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– 34 ч. в год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ы организации зан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метные нед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иблиотечные уро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ловые бес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ктические упражнени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bookmarkStart w:id="7" w:name="__RefHeading___Toc146738595"/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4. Планируемые результаты освоения содержания внеурочной деятельности «Функциональная грамотность»</w:t>
      </w:r>
      <w:bookmarkEnd w:id="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обеспечивает достижение следующих личностных, метапредмет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зультаты изучения курс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ть себя как члена семьи, общества и государства: участие в обсуждении финансовых проблем семьи, принятии решений о семейном бюдже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ть личную ответственность за свои поступ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ть сотрудничать со взрослыми и сверстниками в различ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Метапредметн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изучения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знавательные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аивать способы решения проблем творческого и поискового характера: работа над проектами и исследованиям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вать логическими действиями сравнения, обобщения, классификации, установления аналогий и причинно-следственных связей, построений рассуждений, отнесения к известным понятиям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bdr w:val="single" w:sz="2" w:space="0" w:color="000000"/>
          <w:lang w:val="en-US" w:eastAsia="en-US"/>
        </w:rPr>
        <w:drawing>
          <wp:inline distT="0" distB="0" distL="0" distR="0">
            <wp:extent cx="17780" cy="17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знаково-символические средства, в том числе моделировани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ться в своей системе знаний: отличать новое от уже известного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абатывать полученную информацию: сравнивать и группировать объект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бразовывать информацию из одной формы в друг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гулятивны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ть познавательную и творческую инициативу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ть и сохранять учебную цель и задачу, планировать ее реализацию, в том числе во внутреннем план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отличать правильно выполненное задание от неверного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bdr w:val="single" w:sz="2" w:space="0" w:color="000000"/>
          <w:lang w:val="en-US" w:eastAsia="en-US"/>
        </w:rPr>
        <w:drawing>
          <wp:inline distT="0" distB="0" distL="0" distR="0">
            <wp:extent cx="173355" cy="1733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ценивать правильность выполнения действий: самооценка и взаимооценка, знакомство с критериями оцен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оммуникатив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ть и понимать речь други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о договариваться о правилах работы в групп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носить свою позицию до других: оформлять свою мысль в устной и письменной речи (на уровне одного предложения или небольшого текста)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учения блок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Читательская грамотност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понимать, использовать, оценивать тексты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находить необходимую информацию в прочитанных текст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задавать вопросы по содержанию прочитанных текс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учения блок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Етественно-научная грамотност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bdr w:val="single" w:sz="2" w:space="0" w:color="000000"/>
          <w:lang w:val="en-US" w:eastAsia="en-US"/>
        </w:rPr>
        <w:drawing>
          <wp:inline distT="0" distB="0" distL="0" distR="0">
            <wp:extent cx="8890" cy="177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понимать основные; особенности естествознания как формы человеческого по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учения блок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атематическая грамотность»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проводить математические рассужде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использовать математические понятия, факты, чтобы описать, объяснить и предсказывать явл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учения блок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Финансовая грамотность»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и правильное использование финансовых термин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семейных расходах и доход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ие проводить простейшие расчеты семейного бюджет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различных видах семейных доход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различных видах семейных расход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способах экономии семей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ДОСТИЖЕНИЯ ПЛАНИРУЕМЫХ РЕЗУЛЬ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ведется на безотметоч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ценки эффективности занятий можно использовать следующие показате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bdr w:val="single" w:sz="2" w:space="0" w:color="000000"/>
          <w:lang w:val="en-US" w:eastAsia="en-US"/>
        </w:rPr>
        <w:drawing>
          <wp:inline distT="0" distB="0" distL="0" distR="0">
            <wp:extent cx="8890" cy="1778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Heading1"/>
        <w:jc w:val="center"/>
        <w:rPr>
          <w:rFonts w:ascii="Times New Roman" w:hAnsi="Times New Roman" w:cs="Arial"/>
          <w:b/>
          <w:b/>
          <w:color w:val="000000"/>
          <w:sz w:val="24"/>
          <w:szCs w:val="24"/>
          <w:lang w:eastAsia="ru-RU"/>
        </w:rPr>
      </w:pPr>
      <w:bookmarkStart w:id="8" w:name="__RefHeading___Toc146738596"/>
      <w:bookmarkEnd w:id="8"/>
      <w:r>
        <w:rPr>
          <w:rFonts w:cs="Arial" w:ascii="Times New Roman" w:hAnsi="Times New Roman"/>
          <w:b/>
          <w:color w:val="000000"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160"/>
        <w:gridCol w:w="48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Полужирный" w:ascii="Times New Roman Полужирный" w:hAnsi="Times New Roman Полужирный"/>
                <w:b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 Полужирный" w:hAnsi="Times New Roman Полужирный" w:eastAsia="Times New Roman" w:cs="Times New Roman Полужирный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Полужирный" w:ascii="Times New Roman Полужирный" w:hAnsi="Times New Roman Полужирный"/>
                <w:b/>
                <w:color w:val="000000"/>
                <w:lang w:eastAsia="ru-RU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Полужирный" w:hAnsi="Times New Roman Полужирный" w:eastAsia="Times New Roman" w:cs="Times New Roman Полужирный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Полужирный" w:ascii="Times New Roman Полужирный" w:hAnsi="Times New Roman Полужирный"/>
                <w:b/>
                <w:color w:val="000000"/>
                <w:lang w:eastAsia="ru-RU"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Полужирный" w:hAnsi="Times New Roman Полужирный" w:eastAsia="Times New Roman" w:cs="Times New Roman Полужирный"/>
                <w:b/>
                <w:b/>
                <w:lang w:eastAsia="ru-RU"/>
              </w:rPr>
            </w:pPr>
            <w:r>
              <w:rPr>
                <w:rFonts w:eastAsia="Times New Roman" w:cs="Times New Roman Полужирный" w:ascii="Times New Roman Полужирный" w:hAnsi="Times New Roman Полужирный"/>
                <w:b/>
                <w:lang w:eastAsia="ru-RU"/>
              </w:rPr>
              <w:t>Предмет изучения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Полужирный" w:hAnsi="Times New Roman Полужирный" w:eastAsia="Times New Roman" w:cs="Times New Roman Полужирный"/>
                <w:b/>
                <w:b/>
                <w:lang w:eastAsia="ru-RU"/>
              </w:rPr>
            </w:pPr>
            <w:r>
              <w:rPr>
                <w:rFonts w:eastAsia="Times New Roman" w:cs="Times New Roman Полужирный" w:ascii="Times New Roman Полужирный" w:hAnsi="Times New Roman Полужирный"/>
                <w:b/>
                <w:lang w:eastAsia="ru-RU"/>
              </w:rPr>
              <w:t xml:space="preserve">Формируемые умения 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Блок «Читатель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инная женская одеж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заглавливать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т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в виде в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помощью текста определять название женской одеж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помощью рисунка вписывать в текст название старинной женской одеж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современной женской одеж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инные женские головные уб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, используя слова из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я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 описанию названия головных уб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современных головных убор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инная мужская одежда и головные уб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вечать на вопросы п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писывать пропущенные слова в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ответ на вопрос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формлять план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 помощью описания название предме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е крестьянской семьи на Ру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 и записывать своё мнение о различии между предме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вечать на вопросы п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, давать определ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элементы оформления изб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ее убранство и предметы обихода русской из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о отвечать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предметы печной утвар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олковым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олкованием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 и записывать своё мнение о предложенном выра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относить описание предметов с их рисун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назначение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обобщающий пла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я посуды на Ру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относить рисунок и его наз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олковым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 и записывать ответ на в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ответ на вопрос по его нач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части предмета, назыв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рядок предложений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полнять текст по заданному услов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ие деньги были раньше в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 с помощью Википед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опорные фразы, с помощью которых можно дать ответ на в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тему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нформацию в Интерн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названия монет в порядке их возрас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казывать названия современных денег.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Блок «Естественно-научн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ат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рас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значит «многогнёздная яго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оризонтальный и вертикальный ср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казывать количество гнёз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плоды у помидора – это я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плода помид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такое пасынок у помид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аблиц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гарский пер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гарский перец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такое папр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рас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строении плода пер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форму плода пер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строении семени пер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лать выводы на основе полученной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тоф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тофель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рас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ем отличаются плоды картофеля от плодов том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какой вывод сделали и поч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яснять, почему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ле нарезки картофеля на разделочной доске остаются белые сл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нужно сажать разные сорта картоф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такое крахмалист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рок созревания картоф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нельзя использовать в пищу позеленевший картоф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способы размножения картофе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клажан. Семейство Паслён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клажан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представителей семейства Паслёно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такое солан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благоприятные условия для прорастания семян;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условия, необходимые для прорастания семени баклажа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убину посева семян;</w:t>
            </w:r>
          </w:p>
          <w:p>
            <w:pPr>
              <w:pStyle w:val="Normal"/>
              <w:spacing w:lineRule="auto" w:line="312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ол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таблицу наблюдений за ростом раст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к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лу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способы выращивания лука зимой на подокон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этапы выращивания лу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блюдать за ростом лука и записывать данные в таблиц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у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у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виды капу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вечать на вопросы по содержанию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капу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ть капусту в разрез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размножении капу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опыты с цветной капуст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х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строении горо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строении семени горо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горох обладает взрывной сил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, что горох является холодостойким раст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опыт по проращиванию гороха, сравнивать результаты двух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ы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гри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виды гриб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плесневых гриб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грибы-невидим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опыт по выращиванию плес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грибы-паразиты.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Творческое заня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выбору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рать тему для творческ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творческую раб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классу творческую работу.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Блок «Финансов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ительская корз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 потребительской корзины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на доступном для четвероклассника уровне, что такое «потребительская корзи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, почему подсчитывается прожиточная корзина для трё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различается стоимость потребительской корзины в разных регионах нашей стр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входит в состав потребительской корзины россияни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жито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у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прожиточного минимум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термины «прожиточный минимум», «минимальный размер оплаты тру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на что влияет прожиточный миниму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различается размер прожиточного минимума в разных регионах нашей стр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различается размер прожиточного минимума для разных категорий населения нашей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ля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ляция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термины «прожиточный минимум», «инфляц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данные, представленные в виде гист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уровни инфля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нфляции для экономи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-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родажи, скидки, бону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и, распродажа, скидки, бонусы, кешбэк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термины: «распродажа», «скидка», «бонусная программа», «программа лояльности», «бонусы», «кешбэ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, что все акции, проводимые торговыми точками, предназначены для увеличения доходов магазинов и привлечения покуп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, что чем больше процент скидки, тем меньше мы платим за това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навыки грамотного покупате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твори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творительность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термины «благотворительность», «благотворительный фон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группы населения, которые могут нуждаться в благотворительной помощ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необходимость оказания благотворительной помощи тем, кто в ней нужд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ах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страхования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термины «страхование», «страховка», «поли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виды страх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различные страховые риски.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Блок «Математиче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бассей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исание занятий, выгодная покупк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расписание занятий с целью определения свой занят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определение стоимости покуп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, какая из двух покупок является более выгод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определение скорости пла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логические зад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-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лаем ремо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ета ремонта, расчёт стоимости строительных материалов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, что такое «смет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расчёт количества необходимого материала для ремонта кух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расчёт стоимости необходимого материала для ремонта кух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ть простые чертежи и наносить на них известные размер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здничный т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цепт торта, задачи на тройку величин «цена, количество, стоимость»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абли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считывать стоимость продуктов для т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, какие продукты выгоднее купить для того, чтобы уменьшить стоимость затрат на приготовление т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цену различных товаров, выполняя необходимые пре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страиваем 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устройство участка, площадь и периметр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ть простой чертеж и определять его масшта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площадь и периметр участка и построек на н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с тройкой величин «цена, количество, стоимос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ход в 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оход в кино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заданные временные промежутки с помощью календ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с тройкой величин «цена, количество, стоимос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правляемся в путеше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утешествие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заданные временные промежутки с помощью календ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с тройкой величин «цена, количество, стоимос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ляем словарик по финансовой грамо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я по финансовой грамотности, изученные в 1-4 классах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финансовые терм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ллюстрировать изученные по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математические задачи с изученными финансовыми терми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амостоятельно и в па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и корректировать свои действия в соответствии с поставленной учебной задачей.</w:t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Литератур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ение с увлечением. Функциональная деятельность Тренажёр для школьников. 4 класс. ООО «Планета», 2022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инансовая грамотность . Учимся разумному финансовому поведению . Юлия Корлюгова, Елена Гоппе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. Федин Финансовая грамотность: материалы для учащихся 2-4 классов в 2 частях/ Учимся разумному финансовому поведению/. М.:ВАКО,2020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борник математических задач «Основы финансовой грамотности» в 3 томах. Т.1 для 1-4 классов/составители :Н.П. Моторо, Н.В. Новожилова,-Москва,201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0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4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5:28:00Z</dcterms:created>
  <dc:creator>Ульт-ЯгунскаяСОШПК2</dc:creator>
  <dc:description/>
  <cp:keywords/>
  <dc:language>en-US</dc:language>
  <cp:lastModifiedBy>yulechka_borodulechka@mail.ru</cp:lastModifiedBy>
  <dcterms:modified xsi:type="dcterms:W3CDTF">2023-09-27T15:28:00Z</dcterms:modified>
  <cp:revision>2</cp:revision>
  <dc:subject/>
  <dc:title/>
</cp:coreProperties>
</file>